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Лекція </w:t>
      </w:r>
      <w:r>
        <w:rPr>
          <w:rFonts w:cs="宋体" w:ascii="宋体" w:hAnsi="宋体"/>
          <w:lang w:val="uk-UA"/>
        </w:rPr>
        <w:t>№</w:t>
      </w:r>
      <w:r>
        <w:rPr>
          <w:lang w:val="uk-UA"/>
        </w:rPr>
        <w:t xml:space="preserve"> 8 </w:t>
      </w:r>
    </w:p>
    <w:p>
      <w:pPr>
        <w:pStyle w:val="Normal"/>
        <w:rPr/>
      </w:pPr>
      <w:r>
        <w:rPr/>
        <w:t>Синтетичні та аналітичні рахунки, їх взаємозв</w:t>
      </w:r>
      <w:r>
        <w:rPr>
          <w:rFonts w:cs="宋体" w:ascii="宋体" w:hAnsi="宋体"/>
        </w:rPr>
        <w:t>’</w:t>
      </w:r>
      <w:r>
        <w:rPr/>
        <w:t>язок.</w:t>
      </w:r>
    </w:p>
    <w:p>
      <w:pPr>
        <w:pStyle w:val="Normal"/>
        <w:rPr/>
      </w:pPr>
      <w:r>
        <w:rPr/>
        <w:t>Узагальнення даних поточного обліку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bookmarkStart w:id="0" w:name="46"/>
      <w:bookmarkEnd w:id="0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</w:rPr>
        <w:t>Синтетичні й аналітичні рахунки. Субрахунки. Кореспонденція рахунків. Оборотні відомості. Позабалансові рахунки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а способом групування та узагальнення облікових даних бухгалтерські рахунки поділяються на синтетичні та аналітичні.</w:t>
      </w:r>
    </w:p>
    <w:p>
      <w:pPr>
        <w:pStyle w:val="Heading2"/>
        <w:widowControl/>
        <w:spacing w:lineRule="auto" w:line="324" w:before="0" w:after="14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bookmarkStart w:id="1" w:name="471"/>
      <w:bookmarkEnd w:id="1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</w:rPr>
        <w:t>Синтетичні рахунки, узагальнені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Синтетичні рахунки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 – це балансові рахунки, що узагальнюють облік господарської діяльності підприємства. Синтетичні рахунки призначені для обліку інформації в узагальненому вигляді і в грошовому вимірнику.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Облік наявності та змін сукупностей економічно однорідних господарських засобів і джерел їх утворення в грошовому вимірнику називається синтетичним обліком.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 Облік на синтетичних рахунках використовують при заповненні Балансу підприємства і відповідних форм звітності. До синтетичних рахунків належать рахунки: “Основні засоби”, “Нематеріальні активи”, “Виробничі запаси”, “Розрахунки з постачальниками та підрядниками” та ін.</w:t>
      </w:r>
    </w:p>
    <w:p>
      <w:pPr>
        <w:pStyle w:val="Heading2"/>
        <w:widowControl/>
        <w:spacing w:lineRule="auto" w:line="324" w:before="0" w:after="14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bookmarkStart w:id="2" w:name="741"/>
      <w:bookmarkEnd w:id="2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</w:rPr>
        <w:t>Аналітичні рахунки, детальні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ля детальної характеристики об'єктів бухгалтерського обліку використовуються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аналітичні рахунки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, в яких крім вартісного (грошового) вимірника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використовуються натуральні й трудові вимірники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. Прикладом аналітичних рахунків можуть бути: до синтетичного рахунка “Основні засоби” – “Споруда №1”, “Споруда №2” та ін.; до синтетичного субрахунка “Сировина і матеріали” на цукровому заводі – “Цукровий буряк”, “Вода”, “Хімікати” та ін.; до синтетичного субрахунка “Паливо” – субрахунки 'Tаз”, ''Вугілля” за марками, “Дрова” та ін.; до синтетичного рахунка “Розрахунки за виплатами працівникам” – субрахунки: “Бандурко А. І.", “Ткаченко І. О.” та ін.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Облік наявності та змін окремих видів і об'єктів господарських засобів та джерел Їх утворення з використанням різних вимірників називається аналітичним обліком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Між синтетичними й аналітичними рахунками існує нерозривний зв'язок, тобто на аналітичних рахунках відображаються ті ж зміни, що й на синтетичних, але більш докладно, значення дебету і кредиту кожного аналітичного рахунка те ж саме, що й синтетичного рахунка; сума сальдо, сума оборотів на дебеті, сума оборотів на кредиті всіх аналітичних рахунків даної групи відповідно дорівнюють сальдо, обороту на дебеті і обороту на кредиті синтетичного рахунка. Тому загальні підсумки записів на аналітичних рахунках мають відповідати сумам, записаним на синтетичних рахунках бухгалтерського обліку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Heading2"/>
        <w:widowControl/>
        <w:spacing w:lineRule="auto" w:line="324" w:before="0" w:after="14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bookmarkStart w:id="3" w:name="393"/>
      <w:bookmarkEnd w:id="3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</w:rPr>
        <w:t>Метод подвійного запису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Усі господарські операції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ображаються на синтетичних і аналітичних рахунках бухгалтерського обліку з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використанням методу подвійного запису,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тобто кожна операція водночас записується на двох взаємопов'язаних бухгалтерських рахунках в одній і тій же сумі – за дебетом одного рахунка і водночас за кредитом другого. Ці записи дають змогу досягти рівності активу і пасиву бухгалтерського Баланс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а допомогою подвійного запису господарських операцій на рахунках бухгалтерського обліку забезпечується контроль, тому що кожна операція в однаковій сумі відображається за дебетом одного і за кредитом другого бухгалтерського рахунків, чим і досягається рівність підсумків записів на дебеті рахунків підсумкам записів на кредиті рахунків.</w:t>
      </w:r>
    </w:p>
    <w:p>
      <w:pPr>
        <w:pStyle w:val="Heading2"/>
        <w:widowControl/>
        <w:spacing w:lineRule="auto" w:line="324" w:before="0" w:after="14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bookmarkStart w:id="4" w:name="669"/>
      <w:bookmarkEnd w:id="4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</w:rPr>
        <w:t>Кореспонденція рахунків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Подвійний запис,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що відображає відповідний взаємозв'язок між бухгалтерськими рахунками,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прийнято називати кореспонденцією рахунків.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На рахунках бухгалтерського обліку всі господарські операції записуються у послідовності їх здійснення, тобто в хронологічному порядку. Така реєстрація господарських операцій дістала назву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хронологічного запису.</w:t>
      </w:r>
    </w:p>
    <w:p>
      <w:pPr>
        <w:pStyle w:val="Heading2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</w:rPr>
        <w:t>4.4. Синтетичні та аналітичні рахунки, їх взаємозв'язок. субрахунки та їх використання</w:t>
      </w:r>
    </w:p>
    <w:p>
      <w:pPr>
        <w:pStyle w:val="TextBody"/>
        <w:widowControl/>
        <w:spacing w:lineRule="auto" w:line="384" w:before="0" w:after="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9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  <w:sz w:val="19"/>
        </w:rPr>
        <w:t>Синтетичні рахунки призначено для отримання узагальненої (об'єднаної") інформації. А тому облік, побудований на основі цих рахунків, називається синтетичним. Синтетичний облік дає можливість накопичувати зведені дані про активи, власний капітал, зобов'язання і господарську діяльність підприємства. Синтетичний облік ведеться на рахунках першого порядку, коли на кожний вид активів і пасивів відкривається окремий рахунок.</w:t>
        <w:br/>
        <w:br/>
        <w:t>План рахунків, затверджений наказом Мінфіну України ЗО листопада 1999 р. №291, налічує 90 синтетичних рахунків (рахунків першого порядку), з яких 12 залишено поки що безіменними, і 232 субрахунки (рахунки другого порядку). Дані синтетичного обліку в узагальненому вигляді відображуються у відповідних регістрах. Синтетичні рахунки містять значно меншу кількість розрахунків або вказівок на конкретні види матеріальних цінностей проти рахунків аналітичних. Особливими ознаками синтетичних рахунків є те, що:</w:t>
        <w:br/>
        <w:br/>
        <w:t>усі синтетичні рахунки мають двоцифровий код;</w:t>
        <w:br/>
        <w:br/>
        <w:t>на синтетичних рахунках інформація узагальнюється за економічно однорідними видами майна чи джерел його утворення;</w:t>
        <w:br/>
        <w:br/>
        <w:t>поточний облік на синтетичних рахунках та узагальнення даних в кінці місяця здійснюються тільки в грошовому вимірнику;</w:t>
        <w:br/>
        <w:br/>
        <w:t>для синтетичного обліку відводиться обмежене коло облікових регістрів — журнал реєстрації господарських операцій, окремі журнали-ордери, книга «Журнал-Головна», оборотний і сальдовий баланс тощо;</w:t>
        <w:br/>
        <w:br/>
        <w:t>стан активів і пасивів, що випливає з більшості синтетичних рахунків, показується в бухгалтерському балансі за однойменними статтями.</w:t>
        <w:br/>
        <w:br/>
        <w:t>Однак для управління діяльністю підприємства самої тільки узагальненої інформації ще недостатньо. Відтак ті дані, що зафіксовані на синтетичних рахунках (особливо щодо виробничих запасів, незавершеного виробництва), у поточному управлінні використовуються обмежено. Про що може говорити, наприклад, загальний показник витрат на сировину, матеріали, покупні напівфабрикати, паливо, інші оборотні активи, коли для управління виробництвом треба мати конкретну інформацію — що саме і скільки є в наявності, за якими цінами купувалося і т. ін. У зв'язку з цим більшість синтетичних рахунків має необхідну кількість субрахунків, які запроваджуються для посилення аналітичного характеру і дійовості обліку, його контрольних функцій. А тому види активів і пасивів поділяють на певні підгрупи, що об'єднуються відповідними субрахунками. Кількість субрахунків хоч і регламентовано планом рахунків, але підприємства залежно від галузевих особливостей самі можуть відкривати в разі потреби додаткові субрахунки. Кількість аналітичних рахунків не обмежується. Майже кожний субрахунок має свої аналітичні рахунки для обліку конкретних найменувань товарно-матеріальних цінностей, кожного боржника чи кредитора, різних видів зобов'язань.</w:t>
        <w:br/>
        <w:br/>
        <w:t>На основі аналітичних рахунків будується аналітичний облік, в якому сконцентровано до дрібниць виважену інформацію про наявність та рух необоротних і оборотних активів, власного капіталу і зобов'язань за їхніми видами. Прикладом може бути оборотна відомість до субрахунка № 203 «Паливо» синтетичного рахунка № 20 «Виробничі запаси» (табл. 4.5).</w:t>
        <w:br/>
        <w:br/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  <w:sz w:val="19"/>
        </w:rPr>
        <w:drawing>
          <wp:inline distT="0" distB="0" distL="0" distR="0">
            <wp:extent cx="6101080" cy="286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7" t="-1174" r="-557" b="-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2865755"/>
                    </a:xfrm>
                    <a:prstGeom prst="rect">
                      <a:avLst/>
                    </a:prstGeom>
                    <a:ln w="635">
                      <a:solidFill>
                        <a:srgbClr val="EFEFE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84" w:before="0" w:after="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9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  <w:sz w:val="19"/>
        </w:rPr>
        <w:t>Між синтетичними і аналітичними рахунками існує постійний взаємозв'язок, який забезпечує достовірність, доступність і зрозумілість облікової інформації кожному користувачеві. Те, що відображене на синтетичних рахунках, має бути відображене й на аналітичних. Отже, тут фіксується прямий зв'язок між синтетичним і аналітичним обліком, а відтак сума аналітичних рахунків до відповідного синтетичного рахунка має дорівнювати сумі синтетичного рахунка.</w:t>
        <w:br/>
        <w:br/>
        <w:t>Субрахунки в обліку існують не випадково. Вони допомагають згрупувати аналітичні рахунки за підгрупами, що дає можливість отримати потрібну узагальнену інформацію, яку можна значно ефективніше використати в управлінні підприємством. Наприклад, аналітичні рахунки до синтетичного рахунка № 15 «Капітальні інвестиції» групують за такими субрахунками: 151 «Капітальне будівництво»; 152 «Придбання (виготовлення) основних засобів»; 153 «Придбання (виготовлення) інших необоротних матеріальних активів»; 154 «Придбання (створення) нематеріальних активів»; 155 «Формування основного стада».</w:t>
        <w:br/>
        <w:br/>
        <w:t>Ознаками аналітичного обліку є:</w:t>
        <w:br/>
        <w:br/>
        <w:t>трицифровий код субрахунків, які за підгрупами об'єднують потрібну кількість аналітичних рахунків, призначених для обліку конкретних найменувань майна, розрахунків, зобов'язань, власного капіталу;</w:t>
        <w:br/>
        <w:br/>
        <w:t>використання типових та спеціальних регістрів;</w:t>
        <w:br/>
        <w:br/>
        <w:t>ведення обліку в натуральному та грошовому вимірниках;</w:t>
        <w:br/>
        <w:br/>
        <w:t>відображення стану активів і пасивів балансу у формі однойменних та комплексних статей, що випливають з синтетичного обліку.</w:t>
      </w:r>
    </w:p>
    <w:p>
      <w:pPr>
        <w:pStyle w:val="Heading1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bookmarkStart w:id="5" w:name="83"/>
      <w:bookmarkEnd w:id="5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</w:rPr>
        <w:t>Характеристика синтетичних та аналітичних рахунків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 управлінні господарською діяльністю підприємства використовується як узагальнююча, так і деталізована інформація про об'єкти бухгалтерського обліку. Тому в залежності від ступеня деталізації інформації бухгалтерські рахунки поділяються на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синтетичні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,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субрахунки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 й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аналітичні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Рахунок найвищого (І) порядку називається синтетичним, рахунок II порядку – субрахунком і рахунок III порядку – аналітичним рахунком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Синтетичними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 називаються рахунки, які дають узагальненні показники про господарські засоби, джерела їх утворення і господарські процеси по економічно однорідних групах в грошовому виразі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Так, рахунки бухгалтерського обліку, що відкриваються на підставі статей балансу для обліку руху засобів і їх джерел, містять узагальнюючі (синтетичні) дані в грошовому вимірнику. Наприклад: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рахунок "Основні засоби" показує рух усіх основних засобів підприємства; рахунок "Виробничі запаси" – наявність і рух предметів праці даної групи в цілому; рахунок "Розрахунки з постачальниками і підрядниками" – загальну суму заборгованості всім постачальникам за отримані від них, але не оплачені матеріальні цінності. Ці рахунки синтетичні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Аналітичні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 рахунки деталізують зміст синтетичних рахунків за окремими видами господарських засобів, джерел їх формування і господарськими процесами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роміжне місце між синтетичними і аналітичними рахунками займають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субрахунки.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 При їх допомозі здійснюється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/>
      </w:pPr>
      <w:r>
        <w:rPr>
          <w:caps w:val="false"/>
          <w:smallCaps w:val="false"/>
          <w:color w:val="242424"/>
          <w:spacing w:val="0"/>
        </w:rPr>
        <w:t>–</w:t>
      </w:r>
      <w:r>
        <w:rPr>
          <w:rFonts w:eastAsia="Times New Roman"/>
          <w:caps w:val="false"/>
          <w:smallCaps w:val="false"/>
          <w:color w:val="242424"/>
          <w:spacing w:val="0"/>
        </w:rPr>
        <w:t xml:space="preserve"> 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додаткове групування даних аналітичного обліку для одержання узагальненої інформації в межах певного синтетичного рахунку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420"/>
          <w:tab w:val="left" w:pos="0" w:leader="none"/>
        </w:tabs>
        <w:ind w:left="709" w:right="0" w:hanging="0"/>
        <w:rPr/>
      </w:pPr>
      <w:r>
        <w:rPr>
          <w:caps w:val="false"/>
          <w:smallCaps w:val="false"/>
          <w:color w:val="242424"/>
          <w:spacing w:val="0"/>
        </w:rPr>
        <w:t>–</w:t>
      </w:r>
      <w:r>
        <w:rPr>
          <w:rFonts w:eastAsia="Times New Roman"/>
          <w:caps w:val="false"/>
          <w:smallCaps w:val="false"/>
          <w:color w:val="242424"/>
          <w:spacing w:val="0"/>
        </w:rPr>
        <w:t xml:space="preserve"> 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деталізація сум, що обліковуються на синтетичних рахунках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На синтетичних рахунках і субрахунках об'єкти бухгалтерського обліку відображаються тільки в грошовому вимірник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На аналітичних рахунках об'єкти бухгалтерського обліку, зокрема з обліку товарно-матеріальних цінностей, відображаються як в натуральному, так і в грошовому вимірниках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Не всі синтетичні рахунки можна поділити на субрахунки і аналітичні рахунки. Окремі синтетичні рахунки не мають субрахунків, а мають аналітичні рахунк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Між синтетичним рахунком, його субрахунками і аналітичними рахунками існує взаємозв'язок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6" w:name="div-336x280_2"/>
      <w:bookmarkStart w:id="7" w:name="div-336x280_2"/>
      <w:bookmarkEnd w:id="7"/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Сума початкового сальдо по синтетичному рахунку завжди повинна відповідати сумі початкових сальдо по аналітичних рахунках, які відкриті до нього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Сума оборотів за дебетом та кредитом аналітичних рахунків повинна відповідати сумі оборотів за дебетом та кредитом синтетичного рахунк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Сума кінцевого сальдо по синтетичному рахунку повинна відповідати кінцевому сальдо по аналітичних рахунках, які відкриті до нього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ображення об'єктів на синтетичних рахунках називається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синтетичним обліком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ображення об'єктів на аналітичних рахунках називається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аналітичним обліком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Розглянемо записи на синтетичному та аналітичному рахунках на прикладі сировини й матеріалів на синтетичному рахунку "Виробничі запаси" (рис. 2.3). Цей синтетичний рахунок дає узагальнюючі показники про наявність, надходження та витрачання матеріалів в цілому по підприємству. За даними цього рахунку не можна дізнатись, які конкретно матеріали є на підприємстві, який їхній рух. Крім цього, відсутні натуральні показники за окремими видами матеріалів. Щоб отримати детальні дані про надходження та витрачання матеріалів, потрібно відкрити аналітичні рахунки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caps w:val="false"/>
          <w:smallCaps w:val="false"/>
          <w:color w:val="222222"/>
          <w:spacing w:val="0"/>
        </w:rPr>
        <w:drawing>
          <wp:inline distT="0" distB="0" distL="0" distR="0">
            <wp:extent cx="2895600" cy="92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Рис. 2.3. </w:t>
      </w: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Відображення операцій за синтетичним рахунком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ля спрощення прикладу припустимо, що підприємство має два види матеріалів: бронзу та мідь. Дані про наявність і рух матеріалів показані загальними сумами на синтетичному рахунку "Виробничі запаси" і відображатимуться на відповідних аналітичних рахунках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Приклад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. </w:t>
      </w: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Надійшло від постачальників 2500 кг. бронзи на cvmv 150000 грн. та 2000 кг. міді на суму 160000 грн.; відпущено на виробництво 2000 кг. бронзи на суму 120000 грн. та 3000 кг. міді на суму 240000 грн.; відпущено на виробництво 4000 кг. бронзи на суму 240000 грн. та 2000 кг. міді на суму 160000 грн. (табл. 2.1, 2.2)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Таблиця 2.1.</w:t>
      </w:r>
      <w:r>
        <w:rPr>
          <w:rStyle w:val="StrongEmphasis"/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Аналітичний рахунок "Бронза"</w:t>
      </w:r>
    </w:p>
    <w:tbl>
      <w:tblPr>
        <w:tblW w:w="7426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65"/>
        <w:gridCol w:w="2744"/>
        <w:gridCol w:w="710"/>
        <w:gridCol w:w="573"/>
        <w:gridCol w:w="520"/>
        <w:gridCol w:w="979"/>
        <w:gridCol w:w="520"/>
        <w:gridCol w:w="1015"/>
      </w:tblGrid>
      <w:tr>
        <w:trPr/>
        <w:tc>
          <w:tcPr>
            <w:tcW w:w="365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№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з/п</w:t>
            </w:r>
          </w:p>
        </w:tc>
        <w:tc>
          <w:tcPr>
            <w:tcW w:w="2744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Зміст запису</w:t>
            </w:r>
          </w:p>
        </w:tc>
        <w:tc>
          <w:tcPr>
            <w:tcW w:w="710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Один.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виміру</w:t>
            </w:r>
          </w:p>
        </w:tc>
        <w:tc>
          <w:tcPr>
            <w:tcW w:w="573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Ціна</w:t>
            </w:r>
          </w:p>
        </w:tc>
        <w:tc>
          <w:tcPr>
            <w:tcW w:w="1499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адійшло</w:t>
            </w:r>
          </w:p>
        </w:tc>
        <w:tc>
          <w:tcPr>
            <w:tcW w:w="1535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итрачен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73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-ть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ума, грн.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-ть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Залишок на 1.09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0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0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адійшло від постачальників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5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5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ідпущено на виробництво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0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20000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ідпущено на виробництво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00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40000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Оборот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5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5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00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60000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Залишок на 1.10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5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9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Таблиця 2.2. </w:t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Аналітичний рахунок "Мідь"</w:t>
      </w:r>
    </w:p>
    <w:tbl>
      <w:tblPr>
        <w:tblW w:w="7426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65"/>
        <w:gridCol w:w="2744"/>
        <w:gridCol w:w="710"/>
        <w:gridCol w:w="573"/>
        <w:gridCol w:w="520"/>
        <w:gridCol w:w="979"/>
        <w:gridCol w:w="520"/>
        <w:gridCol w:w="1015"/>
      </w:tblGrid>
      <w:tr>
        <w:trPr/>
        <w:tc>
          <w:tcPr>
            <w:tcW w:w="365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№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з/п</w:t>
            </w:r>
          </w:p>
        </w:tc>
        <w:tc>
          <w:tcPr>
            <w:tcW w:w="2744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Зміст запису</w:t>
            </w:r>
          </w:p>
        </w:tc>
        <w:tc>
          <w:tcPr>
            <w:tcW w:w="710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Один.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виміру</w:t>
            </w:r>
          </w:p>
        </w:tc>
        <w:tc>
          <w:tcPr>
            <w:tcW w:w="573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Ціна</w:t>
            </w:r>
          </w:p>
        </w:tc>
        <w:tc>
          <w:tcPr>
            <w:tcW w:w="1499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адійшло</w:t>
            </w:r>
          </w:p>
        </w:tc>
        <w:tc>
          <w:tcPr>
            <w:tcW w:w="1535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итрачен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73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-ть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ума, грн.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-ть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А</w:t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Залишок на 1.09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8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0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адійшло від постачальників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8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ідпущено на виробництво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8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000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40000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ідпущено на виробництво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80,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0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000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Оборот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80,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000</w:t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0000</w:t>
            </w:r>
          </w:p>
        </w:tc>
      </w:tr>
      <w:tr>
        <w:trPr/>
        <w:tc>
          <w:tcPr>
            <w:tcW w:w="3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Залишок на 1.10</w:t>
            </w:r>
          </w:p>
        </w:tc>
        <w:tc>
          <w:tcPr>
            <w:tcW w:w="71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г</w:t>
            </w:r>
          </w:p>
        </w:tc>
        <w:tc>
          <w:tcPr>
            <w:tcW w:w="57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80.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0</w:t>
            </w:r>
          </w:p>
        </w:tc>
        <w:tc>
          <w:tcPr>
            <w:tcW w:w="9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000</w:t>
            </w:r>
          </w:p>
        </w:tc>
        <w:tc>
          <w:tcPr>
            <w:tcW w:w="5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сі балансові та позабалансові синтетичні рахунки відображені в Плані рахунків. План рахунків бухгалтерського обліку є переліком рахунків і схем реєстрації та групування на них фактів фінансово-господарської діяльності (кореспонденція рахунків). У ньому за десятковою системою наведені коди (номери) й найменування синтетичних рахунків (рахунків першого порядку). В Інструкції до Плану рахунків крім синтетичних, наведено і субрахунки (рахунки другого порядку). Першою цифрою коду визначено клас рахунків, другою – номер синтетичного рахунку, третьою – номер субрахунку. Субрахунки до синтетичних рахунків уводяться підприємствами самостійно виходячи з потреб управління, контролю, аналізу та звітності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лан рахунків бухгалтерського обліку структурно складається із таких дев'яти класів рахунків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1. Необоротні актив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2. Запас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3. Кошти, розрахунки та інші актив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4. Власний капітал та забезпечення зобов'язань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5. Довгострокові зобов'язання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6. Поточні зобов'язання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7. Доходи і результати діяльності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8. Витрати за елементам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9. Витрати діяльності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 0. Позабалансові рахунк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ласи бухгалтерських рахунків мають конкретне призначення й забезпечують облік та накопичення економічної інформації для потреб зовнішніх та внутрішніх користувачів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Сальдо рахунків класів 1-3 є підставою для заповнення відповідних розділів активу балансу, а сальдо рахунків класів 4-6 для заповнення відповідних розділів пасиву баланс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ані синтетичного і аналітичного обліку про доходи і витрати, що відображаються на рахунках класів 7 "Доходи і результати діяльності" і 9 "Витрати діяльності" є підставою для заповнення Звіту про фінансові результати господарського-фінансової діяльності підприємства.</w:t>
      </w:r>
    </w:p>
    <w:p>
      <w:pPr>
        <w:pStyle w:val="Heading1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bookmarkStart w:id="8" w:name="80"/>
      <w:bookmarkEnd w:id="8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</w:rPr>
        <w:t>Узагальнення даних поточного бухгалтерського обліку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ля узагальнення даних поточного бухгалтерського обліку призначені відомості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а) проста оборотна по синтетичних рахунках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б) оборотна по аналітичних рахунках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в) сальдова відомість (за залишками рахунків)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420"/>
          <w:tab w:val="left" w:pos="0" w:leader="none"/>
        </w:tabs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г) шаховий оборотний баланс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боротна відомість за синтетичними рахунками є способом узагальнення даних поточного бухгалтерського обліку з метою перевірки повноти і правильності облікових записів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боротна відомість є способом узагальнення оборотів і залишків за звітний період (місяць), а також засобом зв'язку між балансом і рахунками, що має важливе значення для контролю правильності облікових записів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Оборотна відомість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(табл. 3.2) </w:t>
      </w: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за синтетичними рахунками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будується у вигляді багатографної таблиці за </w:t>
      </w: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контокорентною формою,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яка включає послідовно: назву синтетичних рахунків, початкове сальдо за дебетом або кредитом, обороти за місяць за дебетом і кредитом, а також кінцеве сальдо за дебетом або кредитом. За кожною графою оборотної відомості підраховують підсумк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боротна відомість узагальнює дані поточного синтетичного обліку, даючи інформацію про зміни господарських засобів та їх джерел за звітний період, а також їх стан на початок і кінець звітного періоду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Якщо правильно записані початкові сальдо (залишки) на рахунках, рознесені всі кореспонденції за рахунками (бухгалтерські проводки), підраховані обороти та виведені кінцеві залишки (сальдо), то в оборотній відомості мають місце </w:t>
      </w: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три пари рівностей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Рівність підсумків першої пари граф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умовлена рівністю підсумків активу і пасиву балансу, який є підставою для запису на синтетичних рахунках початкового сальдо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Рівність підсумків другої пари граф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умовлена подвійним записом операцій, згідно з якими кожна господарська операція в одній і тій же сумі відображається за дебетом і кредитом різних рахунків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Таблиця 3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.2</w:t>
      </w:r>
    </w:p>
    <w:tbl>
      <w:tblPr>
        <w:tblW w:w="8306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47"/>
        <w:gridCol w:w="851"/>
        <w:gridCol w:w="858"/>
        <w:gridCol w:w="748"/>
        <w:gridCol w:w="791"/>
        <w:gridCol w:w="812"/>
        <w:gridCol w:w="899"/>
      </w:tblGrid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азва рахунків</w:t>
            </w:r>
          </w:p>
        </w:tc>
        <w:tc>
          <w:tcPr>
            <w:tcW w:w="1709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альдо на 01.04.0Х</w:t>
            </w:r>
          </w:p>
        </w:tc>
        <w:tc>
          <w:tcPr>
            <w:tcW w:w="1539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Оборот за місяць</w:t>
            </w:r>
          </w:p>
        </w:tc>
        <w:tc>
          <w:tcPr>
            <w:tcW w:w="1711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альдо на 01.05.0Х</w:t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Дебет</w:t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редит</w:t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Дебет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редит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Дебет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Основні засоби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10000</w:t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0 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60 000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иробничі запаси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000</w:t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10 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20 000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0 000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иробництво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9000</w:t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20 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39 000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аса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 000</w:t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 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 000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 000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ахунки в банку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90000</w:t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20 000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70000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татутний капітал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20 000</w:t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5000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75000</w:t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ороткострокові позики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 000</w:t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0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0000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90 000</w:t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озрахунки з оплати праці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5 000</w:t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 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000</w:t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ерозподілені прибутки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55 000</w:t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5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 000</w:t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озрахунки з постачальниками і підрядниками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10 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 000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0 000</w:t>
            </w:r>
          </w:p>
        </w:tc>
      </w:tr>
      <w:tr>
        <w:trPr/>
        <w:tc>
          <w:tcPr>
            <w:tcW w:w="33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85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80 000</w:t>
            </w:r>
          </w:p>
        </w:tc>
        <w:tc>
          <w:tcPr>
            <w:tcW w:w="85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80 000</w:t>
            </w:r>
          </w:p>
        </w:tc>
        <w:tc>
          <w:tcPr>
            <w:tcW w:w="74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55 000</w:t>
            </w:r>
          </w:p>
        </w:tc>
        <w:tc>
          <w:tcPr>
            <w:tcW w:w="79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555 000</w:t>
            </w:r>
          </w:p>
        </w:tc>
        <w:tc>
          <w:tcPr>
            <w:tcW w:w="8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20 000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620 000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9" w:name="div-336x280_21"/>
      <w:bookmarkStart w:id="10" w:name="div-336x280_21"/>
      <w:bookmarkEnd w:id="10"/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Рівність підсумків третьої пари граф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умовлена двома попередніми рівностями: якщо початкові залишки (сальдо) на синтетичних рахунках рівні між собою (баланс початковий), а також рівні суми оборотів за дебетом і кредитом (оборотний баланс), то і залишки (сальдо) на кінець звітного періоду в підсумку мають бути рівні між собою (кінцевий баланс)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орушення цих рівностей свідчить про помилки, допущені в облікових записах або при складанні оборотної відомості. Типовими помилками при цьому можуть бути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o неуважність при записі (відображенні) сум бухгалтерської проводки на рахунках;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боротна відомість за синтетичними рахунками за квітень 200Хр. в грн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o арифметичні помилки при підрахунку оборотів і виведенні сальдо за кожним рахунком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o неуважність при перенесенні записів із синтетичних рахунків (суми сальдо й оборотів) до оборотної відомості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420"/>
          <w:tab w:val="left" w:pos="0" w:leader="none"/>
        </w:tabs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o арифметичні помилки при підрахунку підсумків відповідних граф оборотної відомості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11" w:name="div-336x280_3"/>
      <w:bookmarkStart w:id="12" w:name="div-336x280_3"/>
      <w:bookmarkEnd w:id="12"/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боротну відомість за синтетичними рахунками використовують для складання бухгалтерського балансу і заповнення форми фінансової звітності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Оборотні відомості за аналітичними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рахунками складають для узагальнення інформації в розрізі синтетичного рахунка. У зв'язку з тим, що одні аналітичні рахунки ведуть лише у грошовому вимірнику, а інші в натуральному та грошовому, то за цією ознакою оборотні відомості поділяють на два види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o оборотні відомості контокорентної форми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420"/>
          <w:tab w:val="left" w:pos="0" w:leader="none"/>
        </w:tabs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o оборотні відомості кількісно-сумової форми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Оборотні відомості контокорентної форми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едуть за аналітичними рахунками розрахунків і джерел засобів оскільки аналітичний облік, як і синтетичний, тут здійснюється у грошовому вимірнику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Оборотні відомості кількісно-сумової форми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едуть за аналітичними рахунками товарно-матеріальних цінностей, оскільки тут використовують натуральний і грошовий вимірники. Тому в цих оборотних відомостях передбачені графи для запису кількості, ціни і вартості матеріальних цінностей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боротна відомість за аналітичними рахунками до синтетичного рахунку "Розрахунки з покупцями та замовниками" матиме такий вигляд (табл. 3.3).</w:t>
      </w:r>
    </w:p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ідсумки оборотної відомості показують повну відповідність до даних записів за синтетичним рахунком. Це випливає з того, що записи на синтетичних і аналітичних рахунках роблять паралельно на підставі одних і тих же документів. Тому при правильних облікових записах підсумки оборотів і сальдо в оборотній відомості за аналітичними рахунками дорівнюватимуть сумам оборотів і сальдо відповідного синтетичного рахунка. У цьому й полягає </w:t>
      </w: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контрольне значення оборотної відомості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а аналітичними рахунками. Оборотну відомість кількісно-сумової форми розглянемо на прикладі аналітичного обліку до синтетичного рахунку №26 "Готова продукція"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Таблиця 3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.3. Оборотна відомість до синтетичного рахунку №36 "Розрахунки з покупцями та замовниками" за квітень 200Х року, в грн</w:t>
      </w:r>
    </w:p>
    <w:tbl>
      <w:tblPr>
        <w:tblW w:w="8168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7"/>
        <w:gridCol w:w="2671"/>
        <w:gridCol w:w="965"/>
        <w:gridCol w:w="620"/>
        <w:gridCol w:w="883"/>
        <w:gridCol w:w="814"/>
        <w:gridCol w:w="953"/>
        <w:gridCol w:w="615"/>
      </w:tblGrid>
      <w:tr>
        <w:trPr/>
        <w:tc>
          <w:tcPr>
            <w:tcW w:w="647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71" w:type="dxa"/>
            <w:vMerge w:val="restart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азва підприємства покупця</w:t>
            </w:r>
          </w:p>
        </w:tc>
        <w:tc>
          <w:tcPr>
            <w:tcW w:w="1585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альдо на 01 .04</w:t>
            </w:r>
          </w:p>
        </w:tc>
        <w:tc>
          <w:tcPr>
            <w:tcW w:w="1697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Оборот за квітень</w:t>
            </w:r>
          </w:p>
        </w:tc>
        <w:tc>
          <w:tcPr>
            <w:tcW w:w="1568" w:type="dxa"/>
            <w:gridSpan w:val="2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альдо на 30.0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71" w:type="dxa"/>
            <w:vMerge w:val="continue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Д-т</w:t>
            </w:r>
          </w:p>
        </w:tc>
        <w:tc>
          <w:tcPr>
            <w:tcW w:w="6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Д-т</w:t>
            </w:r>
          </w:p>
        </w:tc>
        <w:tc>
          <w:tcPr>
            <w:tcW w:w="81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-т</w:t>
            </w:r>
          </w:p>
        </w:tc>
        <w:tc>
          <w:tcPr>
            <w:tcW w:w="95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Д-т</w:t>
            </w:r>
          </w:p>
        </w:tc>
        <w:tc>
          <w:tcPr>
            <w:tcW w:w="6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-т</w:t>
            </w:r>
          </w:p>
        </w:tc>
      </w:tr>
      <w:tr>
        <w:trPr/>
        <w:tc>
          <w:tcPr>
            <w:tcW w:w="6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ТОВ "Еліта"</w:t>
            </w:r>
          </w:p>
        </w:tc>
        <w:tc>
          <w:tcPr>
            <w:tcW w:w="9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000</w:t>
            </w:r>
          </w:p>
        </w:tc>
        <w:tc>
          <w:tcPr>
            <w:tcW w:w="6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4 000</w:t>
            </w:r>
          </w:p>
        </w:tc>
        <w:tc>
          <w:tcPr>
            <w:tcW w:w="81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5000</w:t>
            </w:r>
          </w:p>
        </w:tc>
        <w:tc>
          <w:tcPr>
            <w:tcW w:w="95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9000</w:t>
            </w:r>
          </w:p>
        </w:tc>
        <w:tc>
          <w:tcPr>
            <w:tcW w:w="6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МП "Едельвейс"</w:t>
            </w:r>
          </w:p>
        </w:tc>
        <w:tc>
          <w:tcPr>
            <w:tcW w:w="9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5000</w:t>
            </w:r>
          </w:p>
        </w:tc>
        <w:tc>
          <w:tcPr>
            <w:tcW w:w="6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00</w:t>
            </w:r>
          </w:p>
        </w:tc>
        <w:tc>
          <w:tcPr>
            <w:tcW w:w="81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5000</w:t>
            </w:r>
          </w:p>
        </w:tc>
        <w:tc>
          <w:tcPr>
            <w:tcW w:w="95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6000</w:t>
            </w:r>
          </w:p>
        </w:tc>
        <w:tc>
          <w:tcPr>
            <w:tcW w:w="6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96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75000</w:t>
            </w:r>
          </w:p>
        </w:tc>
        <w:tc>
          <w:tcPr>
            <w:tcW w:w="6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0000</w:t>
            </w:r>
          </w:p>
        </w:tc>
        <w:tc>
          <w:tcPr>
            <w:tcW w:w="81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80000</w:t>
            </w:r>
          </w:p>
        </w:tc>
        <w:tc>
          <w:tcPr>
            <w:tcW w:w="95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5 000</w:t>
            </w:r>
          </w:p>
        </w:tc>
        <w:tc>
          <w:tcPr>
            <w:tcW w:w="6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боротну відомість за аналітичними рахунками до синтетичного рахунка "Готова продукція" наведено у табл. 3.4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Шахова оборотна відомість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- оборотна відомість, що складається за допомогою шахової форми. На відміну від звичайної оборотної відомості вона містить кореспонденцію рахунків і є складнішою і громіздкішою за будовою. Всі рахунки в ній записують двічі в одній і тій же послідовності: по вертикалі й горизонталі, за дебетом і за кредитом. Сума в клітинці шахової оборотної відомості показує, який рахунок дебетується, а який кредитується. Обороти за кожним рахунком деталізуються відповідно до кореспонденції. Це порівняно з простою оборотною відомістю дає ширшу картину змін господарських засобів та процесів, що відбулися. У шаховій оборотній відомості можуть бути наведені залишки (сальдо) на початок і кінець місяця, що істотно поліпшує її обліково-аналітичні можливості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Шаховий запис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- запис господарських операцій в обліковий регістр, при якому сума, записана один раз, буде відображена за дебетом і кредитом відповідних рахунків. Це досягається шляхом побудови бухгалтерських регістрів за шаховим принципом. Шаховий запис широко застосовується при журнально-ордерній формі обліку. Він скорочує кількість записів і дає змогу бачити (в одному місці) два кореспондуючих рахунки за однією господарською операцією. В цьому розумінні запис шаховий має переваги перед лінійним записом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Таблиця 3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.4. Оборотна відомість за аналітичними рахунками до синтетичного рахунку № 26 "Готова продукція", в грн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caps w:val="false"/>
          <w:smallCaps w:val="false"/>
          <w:color w:val="222222"/>
          <w:spacing w:val="0"/>
        </w:rPr>
        <w:drawing>
          <wp:inline distT="0" distB="0" distL="0" distR="0">
            <wp:extent cx="3215640" cy="131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риклад 3.2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Розглянемо приклад заповнення шахової оборотної відомості, використовуючи приклади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розділу 2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Таблиця 3.5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очатковий баланс підприємства "Мотор"</w:t>
      </w:r>
    </w:p>
    <w:tbl>
      <w:tblPr>
        <w:tblW w:w="8306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998"/>
        <w:gridCol w:w="862"/>
        <w:gridCol w:w="3547"/>
        <w:gridCol w:w="899"/>
      </w:tblGrid>
      <w:tr>
        <w:trPr/>
        <w:tc>
          <w:tcPr>
            <w:tcW w:w="299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Актив</w:t>
            </w:r>
          </w:p>
        </w:tc>
        <w:tc>
          <w:tcPr>
            <w:tcW w:w="86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ума, грн</w:t>
            </w:r>
          </w:p>
        </w:tc>
        <w:tc>
          <w:tcPr>
            <w:tcW w:w="35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Пасив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ума, грн</w:t>
            </w:r>
          </w:p>
        </w:tc>
      </w:tr>
      <w:tr>
        <w:trPr/>
        <w:tc>
          <w:tcPr>
            <w:tcW w:w="299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аса</w:t>
            </w:r>
          </w:p>
        </w:tc>
        <w:tc>
          <w:tcPr>
            <w:tcW w:w="86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000</w:t>
            </w:r>
          </w:p>
        </w:tc>
        <w:tc>
          <w:tcPr>
            <w:tcW w:w="35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Нерозподілені прибутки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00</w:t>
            </w:r>
          </w:p>
        </w:tc>
      </w:tr>
      <w:tr>
        <w:trPr/>
        <w:tc>
          <w:tcPr>
            <w:tcW w:w="299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ахунки в банках</w:t>
            </w:r>
          </w:p>
        </w:tc>
        <w:tc>
          <w:tcPr>
            <w:tcW w:w="86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0</w:t>
            </w:r>
          </w:p>
        </w:tc>
        <w:tc>
          <w:tcPr>
            <w:tcW w:w="35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озрахунки з постачальниками та підрядниками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000</w:t>
            </w:r>
          </w:p>
        </w:tc>
      </w:tr>
      <w:tr>
        <w:trPr/>
        <w:tc>
          <w:tcPr>
            <w:tcW w:w="299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Виробничі запаси</w:t>
            </w:r>
          </w:p>
        </w:tc>
        <w:tc>
          <w:tcPr>
            <w:tcW w:w="86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3000</w:t>
            </w:r>
          </w:p>
        </w:tc>
        <w:tc>
          <w:tcPr>
            <w:tcW w:w="35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Статутний капітал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2000</w:t>
            </w:r>
          </w:p>
        </w:tc>
      </w:tr>
      <w:tr>
        <w:trPr/>
        <w:tc>
          <w:tcPr>
            <w:tcW w:w="299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Розрахунки з покупцями та замовниками</w:t>
            </w:r>
          </w:p>
        </w:tc>
        <w:tc>
          <w:tcPr>
            <w:tcW w:w="86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4000</w:t>
            </w:r>
          </w:p>
        </w:tc>
        <w:tc>
          <w:tcPr>
            <w:tcW w:w="35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Короткострокові позики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000</w:t>
            </w:r>
          </w:p>
        </w:tc>
      </w:tr>
      <w:tr>
        <w:trPr/>
        <w:tc>
          <w:tcPr>
            <w:tcW w:w="2998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Баланс</w:t>
            </w:r>
          </w:p>
        </w:tc>
        <w:tc>
          <w:tcPr>
            <w:tcW w:w="86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0000</w:t>
            </w:r>
          </w:p>
        </w:tc>
        <w:tc>
          <w:tcPr>
            <w:tcW w:w="354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Баланс</w:t>
            </w:r>
          </w:p>
        </w:tc>
        <w:tc>
          <w:tcPr>
            <w:tcW w:w="89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10000</w:t>
            </w:r>
          </w:p>
        </w:tc>
      </w:tr>
    </w:tbl>
    <w:p>
      <w:pPr>
        <w:pStyle w:val="TextBody"/>
        <w:widowControl/>
        <w:ind w:left="0" w:right="0" w:hanging="0"/>
        <w:rPr/>
      </w:pPr>
      <w:r>
        <w:rPr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Господарська операція 1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: отримано в касу підприємства з його поточного рахунку готівку в сумі 1 000 грн Бухгалтерська проводка до операції 1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-т 30 "Каса" 1000 грн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-т 31 "Рахунки у банках" 1000 грн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Господарська операція 2: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а рішенням зборів засновників підприємства частину прибутку в сумі 3 000 грн перерозподілено на збільшення статутного капітал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Бухгалтерська проводка до операції 2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-т 44 "Нерозподілені прибутки" 3000 грн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-т 40 "Статутний капітал" 3000 грн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Господарська операція 3: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 постачальників надійшли і оприбутковані запаси на суму 6 000 грн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Бухгалтерська проводка до операції 3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-т 20 "Виробничі запаси" 6000 грн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-т 63 "Розрахунки з постачальниками" 6000 грн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Господарська операція 4: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ерераховано підприємством з поточного рахунку в банку заборгованість за раніше отриманим кредитом на суму 1 000 грн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Бухгалтерська проводка до операції 4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-т 60 "Короткострокові позики" 2000 грн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-т 31 "Рахунки у банках" 2000 грн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/>
          <w:caps w:val="false"/>
          <w:smallCaps w:val="false"/>
          <w:color w:val="222222"/>
          <w:spacing w:val="0"/>
          <w:sz w:val="18"/>
        </w:rPr>
        <w:t>Таблиця 3.6.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Шахова оборотна відомість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caps w:val="false"/>
          <w:smallCaps w:val="false"/>
          <w:color w:val="222222"/>
          <w:spacing w:val="0"/>
        </w:rPr>
        <w:drawing>
          <wp:inline distT="0" distB="0" distL="0" distR="0">
            <wp:extent cx="3223260" cy="181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ринцип заповнення шахової оборотної відомості наступний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1. В першому рядку і в першій графі зазначаємо назви рахунків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2. В другому рядку і в другій графі відображаємо суми залишків за відповідними рахунками: за дебетовими - у графі, за кредитовими - у рядку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420"/>
          <w:tab w:val="left" w:pos="0" w:leader="none"/>
        </w:tabs>
        <w:spacing w:before="0" w:after="0"/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3. Відображаємо суми кореспонденцій на перетині відповідних графи і рядка: за дебетовим рахунком, який знаходиться у відповідному рядку і за кредитовим рахунком, який знаходиться у відповідній графі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420"/>
          <w:tab w:val="left" w:pos="0" w:leader="none"/>
        </w:tabs>
        <w:ind w:left="709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42424"/>
          <w:spacing w:val="0"/>
          <w:sz w:val="18"/>
        </w:rPr>
        <w:t>4. Відобразивши всі операції, підраховуємо дебетові і кредитові обороти та відповідні кінцеві залишки за кожним раху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宋体">
    <w:charset w:val="86"/>
    <w:family w:val="auto"/>
    <w:pitch w:val="default"/>
  </w:font>
  <w:font w:name="Georgia">
    <w:altName w:val="serif"/>
    <w:charset w:val="cc"/>
    <w:family w:val="auto"/>
    <w:pitch w:val="default"/>
  </w:font>
  <w:font w:name="Helvetica Neue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Вміст таблиці"/>
    <w:basedOn w:val="Normal"/>
    <w:qFormat/>
    <w:pPr>
      <w:widowControl w:val="false"/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5:30:24Z</dcterms:created>
  <dc:creator>Administrator</dc:creator>
  <dc:description/>
  <dc:language>en-US</dc:language>
  <cp:lastModifiedBy/>
  <dcterms:modified xsi:type="dcterms:W3CDTF">2023-11-04T15:3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